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8 do SIWZ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Formularz cenow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</w:rPr>
        <w:t>Dostawa artykułów plastycznych na potrzeby przedszkola w ramach projektu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pt. „W Magicznym Świecie” o nr WND-RPPD.03.01.01-20-0342/19 w ramach Regionalnego Programu Operacyjnego Województwa Podlaskiego na lata 2014-2020, Osi Priorytetowej III Kompetencje i kwalifikacje, Działania 3.1 Kształcenie i edukacja, Poddziałania 3.1.1 Zapewnienie równego dostępu do wysokiej jakości edukacji przedszkolnej.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>Część 3 Dostawa artykułów  plastycznych na potrzeby przedszkola</w:t>
      </w:r>
    </w:p>
    <w:p>
      <w:pPr>
        <w:pStyle w:val="Normal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30"/>
        <w:gridCol w:w="1134"/>
        <w:gridCol w:w="850"/>
        <w:gridCol w:w="1134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  <w:t>LP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  <w:t>Przedmiot zamówieni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  <w:t>Charakterystyka przedmio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  <w:t xml:space="preserve">(wymagania minimalne  wymagane przez Zamawiającego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  <w:t>Jedn. miary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  <w:t>Cena jednostkowa brut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  <w:t>Wartość brutto               (4x5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Kredki w drewnianej oprawie – zestaw stolikowy: </w:t>
            </w:r>
          </w:p>
          <w:p>
            <w:pPr>
              <w:pStyle w:val="Normal"/>
              <w:rPr>
                <w:strike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w zestawie: </w:t>
            </w:r>
            <w:r>
              <w:rPr/>
              <w:t>10 kolorów grubych kredek po 6 sztuk każdego kolo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Kredki do malowania twarzy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Bardzo miękkie, grube ołówki kosmetyczne do rysowania po skórze, min 6 kolor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Ołówki do nauki pisania (po 2 w zastawie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Dwa grube, drewniane ołówki z temperówk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Temperówki (10 sztuk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 </w:t>
            </w:r>
            <w:r>
              <w:rPr/>
              <w:t xml:space="preserve">komplet 10 szt. • na cienkie i grube kredki • różne kolor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Zestaw papierów podstawowych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papier rysunkowy biały A4 - 500 szt., • papier rysunkowy kolorowy A4 - 400 szt., papier kolorowy wycinankowy nabłyszczany A3 - 100 szt., • brystol biały A3 - 100 szt., • brystol kolorowy A4 - 100 szt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Zestaw papierów rysunkowych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papier rysunkowy biały A4 - 500 szt., • papier rysunkowy kolorowy A4 - 400 szt., • papier kolorowy wycinankowy nabłyszczany A3 - 100 szt., • brystol biały A3 - 100 szt., • brystol kolorowy A4 - 100 szt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Blok rysunkowy z kolorowymi kartkami A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>16 arkuszy ( różne kolory), • format: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Blok techniczny z kolorowymi kartkami A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10 arkuszy , • różne wzory okładek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Bloki techniczne czarne 10 szt A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w zestawie 10 szt. • 10 arkusz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Kolorowy brystol A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250 arkuszy, • 25 kolor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Kreatywny zestaw papierów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100 szt. wym. 50 x 70 cm (220 g/m2) </w:t>
              <w:br/>
              <w:t xml:space="preserve">• 50 szt. wym. 50 x 70 cm (220 g/m2) </w:t>
              <w:br/>
              <w:t xml:space="preserve">• 100 szt. format: A3 (200 g/m2) brystol mix </w:t>
              <w:br/>
              <w:t xml:space="preserve">• 20 szt. format: A2 (200 g/m2) brystol mix </w:t>
              <w:br/>
              <w:t xml:space="preserve">• 300 szt. format: A4 (220 g/m2) </w:t>
              <w:br/>
              <w:t xml:space="preserve">• 200 szt. format: A4 (115 g/m2) papier wycinankowy nabłyszczany </w:t>
              <w:br/>
              <w:t xml:space="preserve">• 3 kpl. bibuła B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Zeszyt papierów wycinankowych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10 kolorów, • nabłyszczany papi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Papiery ksero A 4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500 arkuszy, kolor cytrynowy/jasnożół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Blok wycinankowy nabłyszczany 10 arkuszy A5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10 arkuszy, • 10 kolorów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Zeszyt papierów samoprzylepnych B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>8 kolorowych arku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Bibuła karbowana kolorowa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15 szt. W zestawie, różne kolory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Bibuła w kropki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10 rolek różne kolory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Brokatowy papier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>10 arkuszy różne kol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wustronny papier tęcz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• </w:t>
            </w:r>
            <w:r>
              <w:rPr/>
              <w:t xml:space="preserve">10 arkusz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Nożyczki przedszkoln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• </w:t>
            </w:r>
            <w:r>
              <w:rPr/>
              <w:t>komplet 10 szt., • wym. 13-14 cm, • okrągłe końców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Nożyczki pod kontrol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Zaokrąglone czubki . Potrójne uszy nożyczek.  • wym. 13- 14  cm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Podstawka na nożyczki (na 20 sztuk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Podstawka z tworzywa do bezpiecznego przechowywania 20 szt. nożyczek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Klej w sztyfcie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• </w:t>
            </w:r>
            <w:r>
              <w:rPr/>
              <w:t>min 1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Taśma samoprzylepn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>Taśma z podajnikiem, • szer. taśmy do 2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Farby plakatowe 24 kolory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Magnetyczne kółeczk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Magnesy do przyczepiania prac, pomocy czy dekoracji do tablic lub innych metalowych powierzchni. W komplecie  min 290 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Akwarel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• </w:t>
            </w:r>
            <w:r>
              <w:rPr/>
              <w:t>12 kolorowych wkładów (każdy można wyjąć z pudełka) +  pędzle do malowan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Zestaw pędzelków do malowania</w:t>
            </w:r>
          </w:p>
          <w:p>
            <w:pPr>
              <w:pStyle w:val="Normal"/>
              <w:rPr/>
            </w:pPr>
            <w:r>
              <w:rPr/>
              <w:t>Duży zestaw zawierający min 140  szt. kolorowych pędzelków 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Taktipalec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Miękkie stempelki z tworzywa do nakładania na palec z min 5 różnymi motywami. Zestaw  min 30 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luj palcami – zestaw do tworzen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/>
              <w:t xml:space="preserve">Zestaw do przygotowania różnych struktur, min 10 różnych preparatów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Plastelina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/>
              <w:t xml:space="preserve">Nie klejąca się do rąk,  delikatna, plastyczna, do wielokrotnego użytku. • min 12 kolor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Farby do malowania palcam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/>
              <w:t>Konsystencja umożliwiająca malowanie palcami bez użycia wody. Zawierające  bezpieczne składniki nie  powodujące uczuleń i trwałych zabrudzeń, posiadające właściwości kryjące i doskonałą przyczepność do papieru, kartonu, drewna itp. Posiadające certyfikat bezpieczeńst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em 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4"/>
          <w:szCs w:val="24"/>
        </w:rPr>
      </w:pPr>
      <w:r>
        <w:rPr>
          <w:rFonts w:cs="Arial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76" w:before="0" w:after="20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………………………………………………………………………………</w:t>
      </w:r>
      <w:r>
        <w:rPr>
          <w:rFonts w:eastAsia="Calibri"/>
          <w:sz w:val="16"/>
          <w:szCs w:val="16"/>
          <w:lang w:eastAsia="en-US"/>
        </w:rPr>
        <w:t>..</w:t>
      </w:r>
    </w:p>
    <w:p>
      <w:pPr>
        <w:pStyle w:val="Normal"/>
        <w:rPr>
          <w:rFonts w:ascii="Czcionka tekstu podstawowego;Times New Roman" w:hAnsi="Czcionka tekstu podstawowego;Times New Roman" w:cs="Czcionka tekstu podstawowego;Times New Roman"/>
          <w:color w:val="000000"/>
          <w:sz w:val="22"/>
          <w:szCs w:val="22"/>
        </w:rPr>
      </w:pPr>
      <w:r>
        <w:rPr>
          <w:rFonts w:eastAsia="Czcionka tekstu podstawowego;Times New Roman"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  <w:t>Podpis osoby upoważ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83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9280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340" w:leader="none"/>
      </w:tabs>
      <w:jc w:val="center"/>
      <w:rPr>
        <w:lang w:val="de-DE"/>
      </w:rPr>
    </w:pPr>
    <w:r>
      <w:rPr>
        <w:lang w:val="en-US" w:eastAsia="en-US"/>
      </w:rPr>
      <w:drawing>
        <wp:inline distT="0" distB="0" distL="0" distR="0">
          <wp:extent cx="5669280" cy="5003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Times New Roman" w:hAnsi="Times New Roman" w:eastAsia="Times New Roman" w:cs="Tahom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  <w:sz w:val="20"/>
      <w:szCs w:val="20"/>
    </w:rPr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b w:val="false"/>
      <w:color w:val="000000"/>
      <w:sz w:val="20"/>
      <w:szCs w:val="2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Calibri" w:cs="Tahoma"/>
      <w:shd w:fill="000080" w:val="clear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</w:rPr>
  </w:style>
  <w:style w:type="character" w:styleId="FontStyle32">
    <w:name w:val="Font Style32"/>
    <w:qFormat/>
    <w:rPr>
      <w:rFonts w:ascii="Verdana" w:hAnsi="Verdana" w:cs="Verdan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Nagwek1Znak">
    <w:name w:val="Nagłówek 1 Znak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2"/>
      <w:ind w:hanging="35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18:00Z</dcterms:created>
  <dc:creator>Majtyka</dc:creator>
  <dc:description/>
  <dc:language>en-US</dc:language>
  <cp:lastModifiedBy>JolantaK</cp:lastModifiedBy>
  <cp:lastPrinted>2019-09-16T11:04:00Z</cp:lastPrinted>
  <dcterms:modified xsi:type="dcterms:W3CDTF">2019-09-16T13:18:00Z</dcterms:modified>
  <cp:revision>2</cp:revision>
  <dc:subject/>
  <dc:title>OR</dc:title>
</cp:coreProperties>
</file>